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4.2017 г.                                  № 928/97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7.12.2016 г № 886/91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Московской области на 2017 год и на плановый период 2018 и 2019 годов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городского округа Серебряные Пруды Московской области от 27.12.2016г №886/91 «О бюджете городского округа Серебряные Пруды Московской области на 2017 год и на плановый период 2018 и 2019 годов» (с изменениями и дополнениями от 26.01.2017г. №907/93, от 17.03.2017г. №927/96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207 362,80 тыс. рублей, в том числе объем межбюджетных трансфертов, получаемых из других бюджетов бюджетной системы Российской Федерации в сумме 736 962,8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281 449,7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74 086,91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зложить приложение 2 «Поступления доходов в бюджет  городского округа Серебряные Пруды Московской области  на 2017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7 год», в редакции согласно приложению 2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7 год», в редакции согласно приложению 3 к настоящему 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10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7 год», в редакции согласно приложению 4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7 год», в редакции согласно приложению 5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16 «Источники внутреннего финансирования дефицита бюджета городского округа Серебряные Пруды Московской области на 2017 год»,  в редакции согласно приложению 6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О.В. Павлихин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7-04-27T17:38:00Z</cp:lastPrinted>
  <dcterms:modified xsi:type="dcterms:W3CDTF">2017-05-11T07:00:00Z</dcterms:modified>
  <cp:revision>950</cp:revision>
  <dc:subject/>
  <dc:title>СОВЕТ  ДЕПУТАТОВ</dc:title>
</cp:coreProperties>
</file>